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СЕРЕБРЯНЫЕ ПРУДЫ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01.08.2018 г. № 132/21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городского округа Серебряные Пруды Московской области от 25.12.2017г. № 56/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городского округа Серебряные Пруд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решение Совета депутатов городского округа Серебряные Пруды Московской области от 25.12.2017г. №56/8 «О бюджете городского округа Серебряные Пруды Московской области на 2018 год и на плановый период 2019 и 2020 годов» (с изменениями и дополнениями от 24.01.2018г №66/10, от 08.02.2018 №76/11, от 23.04.2018г. №86/14, от 27.04.2018г. №105/15, от 01.06.2018 №119/17, от 28.06.2018г №121/19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</w:rPr>
        <w:t>«</w:t>
      </w: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8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442 593,61722 тыс. рублей, в том числе объем межбюджетных трансфертов, получаемых из других бюджетов бюджетной системы Российской Федерации в сумме 935 662,2128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общий объем расходов бюджета городского округа  Серебряные Пруды Московской области в сумме 1 459 540,3372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16 946, 7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 Московской области на плановый период 2019 и 2020 годов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на 2019 год в сумме 1 208 253,50 тыс. рублей, в том числе объем межбюджетных трансфертов, получаемых из других бюджетов бюджетной системы Российской Федерации, в сумме 766 998,00 тыс. рублей и на 2020 год в сумме 1 116 486,5 тыс. рублей, в том числе объем межбюджетных трансфертов, получаемых из других бюджетов бюджетной системы Российской Федерации в сумме 672 121,0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19 год в сумме 1 208 253,50 тыс. рублей, в том числе условно утвержденные расходы в сумме 17 859,95 тыс. рублей, и на 2020 год в сумме 1 080 819,50 тыс. рублей, в том числе условно утвержденные расходы в сумме 35 667,0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18 год в сумме  40 135,00 тыс. рублей, на 2019 год в сумме 43 555,00 тыс. рублей и на 2020 год в сумме 44 294,00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приложение 1 «Поступления доходов в бюджет городского округа Серебряные Пруды Московской области  на 2018 год»,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приложение 2 «Поступления доходов в бюджет городского округа Серебряные Пруды Московской области на плановый период  2019 и 2020 годов»,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ложить приложение 6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2018 год»,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7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плановый период 2019 и 2020 годов»,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2018 год», в редакции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зложить приложение 9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плановый период 2019 и 2020 годов», в редакции согласно приложению 6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10 «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>на 2018», в редакции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Изложить приложение 11 «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>на плановый период 2019 и 2020 годов», в редакции согласно приложению 8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зложить приложение 12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18 год», в редакции согласно приложению 9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зложить приложение 13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плановый период 2019 и 2020 годов», в редакции согласно приложению 10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зложить приложение 16 «Источники внутреннего финансирования дефицита бюджета городского округа Серебряные Пруды Московской области на 2018 год», в редакции согласно приложению 11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Изложить приложение 17 «Источники внутреннего финансирования дефицита бюджета городского округа Серебряные Пруды Московской области на 2018 год», в редакции согласно приложению 1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/>
      </w:pPr>
      <w:r>
        <w:rPr>
          <w:szCs w:val="28"/>
        </w:rPr>
        <w:t xml:space="preserve">Московской области 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18-08-01T08:55:00Z</cp:lastPrinted>
  <dcterms:modified xsi:type="dcterms:W3CDTF">2018-08-03T08:23:00Z</dcterms:modified>
  <cp:revision>1251</cp:revision>
  <dc:subject/>
  <dc:title>СОВЕТ  ДЕПУТАТОВ</dc:title>
</cp:coreProperties>
</file>